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84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''Службени лист града Крагујевца'', број 8/19), члана 2. став 1. тачка 7. Одлуке о Градском већу (''Службени лист 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49. став 3. Пословника о раду Градског већа (''Службени лист града Крагујевца''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, број 13/24), на седници одржаној дана </w:t>
      </w: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  <w:lang w:val="sr-CS"/>
        </w:rPr>
        <w:t>априла 2024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услуге хуманог збрињавања и старања о добробити напуштених, изгубљених и невласничких животиња у оквиру комуналне делатности зоохигијене за 2024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услуге хуманог збрињавања и старања о добробити напуштених, изгубљених и невласничких животиња у оквиру комуналне делатности зоохигијене за 2024. годину, планиране Планом набавки на које се закон не примењује, под редним бројем 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 број 13/24) на Разделу 9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50, Економска класификација 424900 – Специјализоване услуг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Износ обавезе у Плану јавних набавки за 2024.годину је 8.415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Износ обавезе са ПДВ-ом за текућу годину је 10.098.0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о пружању услуге хуманог збрињавања и старања о добробити напуштених, изгубљених и невласничких животиња у оквиру комуналне делатности зоохигијене за 2024. Годину, у име града Крагујевца – Градске управе за  комуналне послове, закључиће са изабраним пружаоцем услуга, Зорица Ђорић,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јавне набавке услуге хуманог збрињавања и старања о добробити напуштених, изгубљених и невласничких животиња у оквиру комуналне делатности зоохигијене за 2024. годину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6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8/22-пречишћен текст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да одлучује о покретању поступка јавне набавке за набавку услуга, добара и радова код директних и индиректних корисника буџетских средстава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3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13</w:t>
      </w:r>
      <w:r>
        <w:rPr>
          <w:rFonts w:cs="Arial" w:ascii="Arial" w:hAnsi="Arial"/>
          <w:sz w:val="22"/>
          <w:szCs w:val="22"/>
          <w:lang w:val="sr-CS"/>
        </w:rPr>
        <w:t xml:space="preserve">/24), којим је прописано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 и члану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</w:rPr>
        <w:t xml:space="preserve"> којим је прописано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овог закључка, садржан је у неопходности реализације одредаба Правилника о ближем уређењу спровођења поступка јавних набавки на које се Закон о јавним набавкама не примењује у Градској управи за комуналне послове,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јавне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4. годину ('Службени лист града Крагујевца''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ind w:left="5040" w:firstLine="720"/>
        <w:rPr/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Times New Roman"/>
      <w:sz w:val="24"/>
      <w:szCs w:val="24"/>
      <w:lang w:val="sr-CS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1:52:00Z</cp:lastPrinted>
  <dcterms:modified xsi:type="dcterms:W3CDTF">2024-04-16T12:21:00Z</dcterms:modified>
  <cp:revision>44</cp:revision>
  <dc:subject/>
  <dc:title/>
</cp:coreProperties>
</file>